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709"/>
        <w:jc w:val="center"/>
        <w:rPr/>
      </w:pPr>
      <w:r>
        <w:rPr>
          <w:b/>
          <w:sz w:val="32"/>
          <w:szCs w:val="32"/>
          <w:vertAlign w:val="superscript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ind w:right="-76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УРСКОГО МУНИЦИПАЛЬНОГО ОБРАЗОВАНИЯ ЕКАТЕРИНОВСКОГО МУНИЦИПАЛЬНОГО РАЙОНА</w:t>
      </w:r>
    </w:p>
    <w:p>
      <w:pPr>
        <w:pStyle w:val="Normal"/>
        <w:ind w:right="-76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ind w:right="-76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570" w:leader="none"/>
        </w:tabs>
        <w:ind w:right="-766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т 3 марта 2015 г. № 14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. Бакуры</w:t>
      </w:r>
    </w:p>
    <w:p>
      <w:pPr>
        <w:pStyle w:val="Western"/>
        <w:tabs>
          <w:tab w:val="clear" w:pos="708"/>
          <w:tab w:val="left" w:pos="84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vertAlign w:val="superscript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11785</wp:posOffset>
                </wp:positionV>
                <wp:extent cx="3914775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65"/>
                            </w:tblGrid>
                            <w:tr>
                              <w:trPr/>
                              <w:tc>
                                <w:tcPr>
                                  <w:tcW w:w="6165" w:type="dxa"/>
                                  <w:tcBorders/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 утверждении а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министративного регламента предоставления муниципальной услуги 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26.7pt;mso-wrap-distance-left:0pt;mso-wrap-distance-right:9pt;mso-wrap-distance-top:0pt;mso-wrap-distance-bottom:0pt;margin-top:24.5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65"/>
                      </w:tblGrid>
                      <w:tr>
                        <w:trPr/>
                        <w:tc>
                          <w:tcPr>
                            <w:tcW w:w="6165" w:type="dxa"/>
                            <w:tcBorders/>
                          </w:tcPr>
                          <w:p>
                            <w:pPr>
                              <w:pStyle w:val="Western"/>
                              <w:spacing w:before="28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министративного регламента предоставления муниципальной услуги 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tabs>
          <w:tab w:val="clear" w:pos="708"/>
          <w:tab w:val="left" w:pos="3405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vertAlign w:val="superscript"/>
        </w:rPr>
        <w:t xml:space="preserve">                                                                                         </w:t>
      </w:r>
    </w:p>
    <w:p>
      <w:pPr>
        <w:pStyle w:val="Western"/>
        <w:spacing w:before="115" w:after="1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115" w:after="115"/>
        <w:jc w:val="both"/>
        <w:rPr/>
      </w:pPr>
      <w:r>
        <w:rPr>
          <w:sz w:val="28"/>
          <w:szCs w:val="28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от 27.07.2010г. №210-ФЗ «Об организации предоставления государственных и муниципальных услуг», Земельным кодексом Российской Федерации от 25.10.2001 г №136-ФЗ (с изменениями и дополнениями) и руководствуясь  Уставом Бакурского муниципального образования Екатериновского муниципального района Саратовской области, ПОСТАНОВЛЯЮ: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 </w:t>
      </w:r>
      <w:r>
        <w:rPr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 Обнародовать настоящее  постановление в определенных местах в установленные сроки  и разместить на официальном сайте Бакурского муниципального образования Екатериновского муниципального района  Саратовской области в сети «Интернет».</w:t>
      </w:r>
    </w:p>
    <w:p>
      <w:pPr>
        <w:pStyle w:val="Western"/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вступает в силу со дня обнародования и распространяется на правоотношения, возникшие  с  1 марта 2015 г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Style1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курского муниципального образования:                      А.И. Котков                                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eastAsia="ヒラギノ角ゴ Pro W3;Arial Unicode MS" w:cs="Times New Roman"/>
          <w:color w:val="000000"/>
          <w:sz w:val="28"/>
          <w:szCs w:val="28"/>
          <w:lang w:eastAsia="ru-RU"/>
        </w:rPr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ヒラギノ角ゴ Pro W3;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ヒラギノ角ゴ Pro W3;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новлением администрации Бакурского муниципального образования Екатериновского муниципального района Саратовской области 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ヒラギノ角ゴ Pro W3;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ヒラギノ角ゴ Pro W3;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  03.03.2015 г.  № 14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left"/>
        <w:rPr>
          <w:rFonts w:ascii="Times New Roman" w:hAnsi="Times New Roman" w:eastAsia="ヒラギノ角ゴ Pro W3;Arial Unicode MS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  <w:r>
        <w:rPr>
          <w:rFonts w:eastAsia="PMingLiU;新細明體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 xml:space="preserve">Предмет регулирования административного регламента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ения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</w:t>
        <w:noBreakHyphen/>
        <w:t xml:space="preserve"> Административный регламент), разработан в целях повышения качества и доступности предоставления указанной услуги, устанавливает порядок и стандарт предоставления муниципальной услуги по установлению сервитута в отношении земельных участков  </w:t>
      </w: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Лица,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ru-RU"/>
        </w:rPr>
        <w:t>имеющи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аво на получение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sz w:val="28"/>
          <w:szCs w:val="28"/>
        </w:rPr>
        <w:t xml:space="preserve"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яется физическим, юридическим лицам и индивидуальным предпринимателям, а также их уполномоченным представителям, имеющие намерение установить сервитут в отношении земельного участка, находящегося в муниципальной собственности либо земельных участков государственная собственность на который не разграничена, и предоставленного в постоянное (бессрочное) пользование, пожизненное наследуемое владение либо в аренду или безвозмездное пользование на срок менее чем один год либо земельный участок не обременен правами третьих лиц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беспечивается  служащими Администр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заявлений и документов, связанных с предоставлением муниципальной услуги, осуществляется в Администрации Бакурского муниципального образования Екатериновского муниципального района Саратовской области </w:t>
      </w:r>
      <w:r>
        <w:rPr/>
        <w:t>в соответствии со следующим графико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8"/>
      </w:tblGrid>
      <w:tr>
        <w:trPr>
          <w:trHeight w:val="525" w:hRule="atLeast"/>
        </w:trPr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Понедельник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четверг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-108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:00-12.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е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0 - 13.00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, воскресень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ходной день</w:t>
            </w:r>
          </w:p>
        </w:tc>
      </w:tr>
    </w:tbl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Администрации: Саратовская область,               Екатериновский район, с. Бакуры, ул.Тургенева,  8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: 412144, Саратовская область,Екатериновский район, с.Бакуры, ул. Тургенева, 8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(84554) 4-11-72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в информационно-телекоммуникационной сети «Интернет» (далее – сеть Интернет): </w:t>
      </w:r>
      <w:r>
        <w:rPr>
          <w:b/>
          <w:bCs/>
          <w:color w:val="000000"/>
          <w:sz w:val="28"/>
          <w:szCs w:val="28"/>
          <w:u w:val="single"/>
          <w:lang w:val="en-US"/>
        </w:rPr>
        <w:t>http</w:t>
      </w:r>
      <w:r>
        <w:rPr>
          <w:b/>
          <w:bCs/>
          <w:color w:val="000000"/>
          <w:sz w:val="28"/>
          <w:szCs w:val="28"/>
          <w:u w:val="single"/>
        </w:rPr>
        <w:t>//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en-US"/>
        </w:rPr>
        <w:t>s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en-US"/>
        </w:rPr>
        <w:t>bak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en-US"/>
        </w:rPr>
        <w:t>ekaterinovka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  <w:lang w:val="en-US"/>
        </w:rPr>
        <w:t>armo</w:t>
      </w:r>
      <w:r>
        <w:rPr>
          <w:b/>
          <w:color w:val="000000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  <w:lang w:val="en-US"/>
        </w:rPr>
        <w:t>ru</w:t>
      </w:r>
      <w:r>
        <w:rPr>
          <w:b/>
          <w:bCs/>
          <w:color w:val="000000"/>
          <w:sz w:val="28"/>
          <w:szCs w:val="28"/>
          <w:u w:val="single"/>
        </w:rPr>
        <w:t>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стенды оборудуются при входе в помещения Администрации. На информационных стендах размещается следующая обязательная информац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очтовый адрес Администр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адрес официального сайта Администрации в сети Интерне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правочные номера телефонов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график работы управления Администраци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ыдержки из правовых актов, содержащих нормы, регулирующие деятельность по предоставлению 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еречень документов, необходимых для получ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ступлении телефонного звонка сотрудник, ответственный за предоставление муниципальной услуги, обязан сообщить (при необходимости) график приема заявителей, точный почтовый адрес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способ проезда к ней, требования к письменному запросу заявителей о предоставлении информации о порядке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ветах на телефонные звонки и устные обращения сотрудники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ветственные за предоставление муниципальной услуги, обязаны предоставлять информацию по следующим вопросам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входящих номерах, под которыми зарегистрированы в системе делопроизводства  Администрации поступившие документы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 перечне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 сроках рассмотрения документ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 сроках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 о месте размещения на официальном сайте Администрации   в сети Интернет информации по вопросам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щении с гражданами (по телефону или лично) сотрудник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приеме граждан размещается на информационных стендах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также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услуг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муниципальной услуги осуществляется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Бакурского муниципального образования Екатериновского муниципального района Саратовской области (далее Администрация). 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(далее - МФЦ) в случае, если между Администрацией    и  МФЦ  будет заключено соглашение о взаимодей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 Екатериновским отделом Управления Федеральной службы государственной регистрации, кадастра и картографии по Саратовской области, Межрайонный ИФНС России № 5  по Саратовской област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, предоставляющие муниципальную услуг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Установление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ча  постановления Администрации «об установления сервитута в отношении земельного участка»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дача соглашения об установлении сервитута в отношении земельного участк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решение об отказе в установлении сервиту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выдается, через МФЦ, в случае, если указанный способ получения результата выбран заявителем при подаче заявления на предоставление муниципальной услуги через МФ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порядок регистрации запроса заявителя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заявителя, в том числе в электронной форме, подлежит обязательной регистрации в течение одного дня рабочего дня со дня поступления обращения в Администрацию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вые основания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ヒラギノ角ゴ Pro W3;Arial Unicode MS" w:cs="Times New Roman"/>
          <w:color w:val="000000"/>
          <w:sz w:val="28"/>
          <w:szCs w:val="28"/>
          <w:lang w:eastAsia="ru-RU"/>
        </w:rPr>
      </w:pP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ым кодексом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ражданским кодекс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достроительным кодексом 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  законом    Российской Федерации    №    59-ФЗ    от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5.2006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м   законом  Российской    Федерации   № 131-ФЗ от 06.10.200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 Российской Федерации от 27.07.2010 № 210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24.07.2007 № 221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З «О государственном кадастре недвижимости»;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м законом Российской Федерации от 25.10.20001 № 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тановлением администрации Бакурского муниципального образования Екатериновского муниципального района Саратовской области от 31.05.2012 № 9 «Об утверждении 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Уставом Бакурского муниципального образования Екатериновского муниципального района Саратовской обла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тоящим Административным регламентом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соответствии с законодательными и иными нормативными правовыми актами Российской Федерации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ヒラギノ角ゴ Pro W3;Arial Unicode MS" w:cs="Times New Roman" w:ascii="Times New Roman" w:hAnsi="Times New Roman"/>
          <w:color w:val="000000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заявитель представляет заявление 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заявлении об 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>Установлении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 указываются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и место нахождения заявителя (для юридического) лица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дастровый номер земельного участка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ь установления сервиту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полагаемый срок действия сервиту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о 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заключении соглашения об установлении сервиту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ается или направляются в администрацию заявителем по его выбору лично или посредством почтовой связи на бумажном носителе либо в форме электронного документа с использованием информационно-телекоммуникационной сети «Интернет»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220" w:firstLine="33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 заявлению прикладываются следующие докумен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пии документов, удостоверяющих личность заявителя, являющегося физическим лицом, либо личность представителя физического или юридического лица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, учредительные доку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rPr>
          <w:rFonts w:eastAsia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хема границ сервитута на кадастровом плане территории, в случае, если заявление о заключении соглашения об установлении сервитута предусматривает установление сервитута в отношении части земельного участка </w:t>
      </w:r>
      <w:r>
        <w:rPr>
          <w:rFonts w:eastAsia="Arial" w:cs="Times New Roman" w:ascii="Times New Roman" w:hAnsi="Times New Roman"/>
          <w:sz w:val="28"/>
          <w:szCs w:val="28"/>
        </w:rPr>
        <w:t>(в случае заключения соглашения об установлении сервитута в отношении земельного участка, на срок до трех лет допускается по соглашению сторон установление сервитута в отношении части 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.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)</w:t>
      </w:r>
      <w:r>
        <w:rPr>
          <w:rFonts w:eastAsia="Arial"/>
          <w:sz w:val="28"/>
          <w:szCs w:val="28"/>
        </w:rPr>
        <w:t>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огласие в письменной форме федерального органа исполнительной власти, органа исполнительной власти субъекта Российской Федерации, органа местного самоуправления, в ведении которых находятся государственное или муниципальное унитарное предприятие, государственное или муниципальное учреждение, в случае, если находящийся в государственной или муниципальной собственности земельный участок предоставлен в постоянное (бессрочное) пользование или в аренду государственному или муниципальному унитарному предприятию, государственному или муниципальному учреждению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 xml:space="preserve">В случае направления заявления  в  электронной форме заявитель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PMingLiU;新細明體" w:cs="Times New Roman"/>
          <w:sz w:val="28"/>
          <w:szCs w:val="28"/>
          <w:lang w:eastAsia="ru-RU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ru-RU"/>
        </w:rPr>
        <w:t>вправе приложить к такому обращению необходимые материалы в электронной форме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законодательными и иными нормативными правовыми актами для предоставления государственной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, которые находятся в распоряжении органов и организац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иска из Единого государственного реестра юридических лиц  - в отношении юридических лиц,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индивидуальных предпринимателей - в отношении индивидуальных предпринимате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прав на недвижимое имущество и сделок с ним о правах на испрашиваемый земельный участок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иски из Единого государственного реестра прав на недвижимое имущество и сделок с ним о правах на объекты  недвижимости, располагающиеся на земельном участке на момент обращения (при наличии таковых на земельном участке)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дастровый паспорт земельного участка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, предоставляющие муниципальную услугу 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указанные документы и информацию в администрацию Бакурского муниципального образования Екатериновского муниципального района по собственной инициатив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отказ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заявителю  администрацией Бакурского муниципального образования Екатериновского муниципального района в приеме документов отсутствую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нования для возврата документов при предоставлении муниципальной услуги: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6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заявления требованиям п.22 настоящего регламен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не предоставлении документов, предусмотренных п.22 настоящего регламента;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подача документов в орган, не являющийся уполномоченным на заключения соглашения об установлении сервитута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Возврат заявления с указанием причин такого возврата осуществляется в течение 10 дней со дня поступления заяв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 приостановления  муниципальной услуги: не имеетс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ConsPlusDocList"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 бесплатно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ое время ожидания в очереди при личной подаче заявления о предоставлении муниципальной услуги составляет 15 минут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ожидания в очереди при получении результата предоставления государственной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муниципальны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озможность получения информации о ходе предоставления муниципальной услуги, возможность получения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 или в МФЦ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блюдение сроков рассмотрения заявления граждан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- количество  жалоб на решения, действия  (бездействие) должностных лиц Администрации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полнота и актуальность информации о порядке предоставления муниципальной услуги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ется в МФЦ только в случае, если между Администрацией   и МФЦ заключено соглашение о взаимодейств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муниципальной услуги заявителю обеспечивается возможность получения информации о ходе муниципальной услуги 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помимо личной подачи заявления и документов, необходимых для предоставления муниципальной услуги в Администрацию или в МФЦ, имеют право направить заявления и документы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ления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я результата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валидам, участникам Великой Отечественной войны обеспечивается возможность подать заявление на предоставление муниципальной услуги вне очеред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ого запрос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езультатов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заявления и документов, необходим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цией    процедуры по приему заявлений является поступление в Администрацию   при личном обращении, в письменном виде, в электронной форме, а также переданных через МФЦ в соответствии с Соглашением о взаимодействии (далее – Соглашение) между Администрацией и МФЦ, в установленном  порядке, если исполнение данной процедуры предусмотрено заключенным Соглашением, заявления о предоставления муниципальной услуги и прилагаемых к нему документов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и прилагаемых к нему документов осуществляется должностным лицом Администрации, ответственным за прием зая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осуществляется в администрации  должностным лицом ответственным за регистрацию заявлен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заявление и прилагаемые к нему документы направляются  главе Администрац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приема заявления и прилагаемых к нему документов не должен превышать 15 минут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гистрации заявлений о предоставлении муниципальной услуги не должен превышать одного дня со дня  подачи заявления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. Глава администрации направляет заявление для определения исполнителя, ответственного за подготовку документов – срок исполнения – 3 дня со дня регистрации заявления 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едставленных документов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рассмотрения заявления и представленных документов является виза  главы администрац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действие по проверке правильности оформления представленных заявителем документов, необходимых для предоставления муниципальной услуги, начинается после поступления заявления и документов, приложенных к нему, в Администрацию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(в зависимости от поступления заявления)  проверяют наличие всех документов, в соответствии с перечнем, указанным в разделе 22 настоящего Административного регламента – в течение трех рабочих дней с момента регистрации зая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действие по проверке правильности оформления представленных заявителем документов, необходимых для предоставления муниципальной услуги, завершается  передачей заявления специалисту администрации, ответственному за рассмотрение зая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-   подготовка и направление письма заявителю об отказе в предоставлении муниципальной услуги – при наличии оснований, указанных в п. 28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284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межведомственных запросов в государственные органы и организации в целях получения информации, необходимой для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ведомляет заявителя о результатах административной процедуры по телефону, по электронной почте или письменно (при невозможности уведомить заявителя по телефону или по электронной почт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или МФЦ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иса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 каналам системы </w:t>
      </w:r>
      <w:r>
        <w:rPr>
          <w:rFonts w:cs="Times New Roman" w:ascii="Times New Roman" w:hAnsi="Times New Roman"/>
          <w:bCs/>
          <w:sz w:val="28"/>
          <w:szCs w:val="28"/>
        </w:rPr>
        <w:t>межведомственного</w:t>
      </w:r>
      <w:r>
        <w:rPr>
          <w:rFonts w:cs="Times New Roman" w:ascii="Times New Roman" w:hAnsi="Times New Roman"/>
          <w:sz w:val="28"/>
          <w:szCs w:val="28"/>
        </w:rPr>
        <w:t xml:space="preserve"> электронного взаимодействия (далее - СМЭВ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2 рабочих дн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Администрация направляет межведомственные запросы в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ФНС  № 5 по Саратовской области  в целях получения выписки из Единого государственного реестра предпринимателей или выписки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ую службу государственной регистрации, кадастра и картографии</w:t>
      </w:r>
      <w:r>
        <w:rPr>
          <w:rFonts w:cs="Times New Roman" w:ascii="Times New Roman" w:hAnsi="Times New Roman"/>
          <w:sz w:val="28"/>
          <w:szCs w:val="28"/>
        </w:rPr>
        <w:t xml:space="preserve"> -  в целях получения выписки из Единого государственного реестра прав на недвижимое имущество и сделок с ним о правах на испрашиваемый земельный участок, при необходимости - выписки из Единого  государственного реестра прав на недвижимое имущество и сделок на объект недвижимости на объект недвижимости, расположенный на земельном участке (при наличии такового на  момент обращения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 направления межведомственного запроса представленные в Администрацию   документы и информация передаются специалисту, ответственному за их рассмотрени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обобщение полученной информации (документов) по межведомственному взаимодействию, необходимой для предоставления муниципальной услуги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формирование пакета документов для у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становления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, включающего документы, представленные заявителем, документы и сведения, поступившие в порядке межведомственного взаимодейств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, если предполагается заключить соглашение об установлении сервитута в отношении всего земельного участка либо в случае, если предполагается заключить соглашение об установлении сервитута в отношении земельного участка, на срок до трех лет по соглашению сторон в отношении части земельного участка включает в себ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едующие административные процед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одготовка  проекта постановления Администрации об у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становлении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»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течение 1 дня  с момента  поступления  документов в порядке межведомственного  взаимодействия;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согласование  проекта постановления Администрации об у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становлении сервитута в отношении земельных участков, находящихся в муниципальной собственности, земельных участков, государственная собственность на которые не разграничена</w:t>
      </w:r>
      <w:r>
        <w:rPr>
          <w:rStyle w:val="HTML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чальником отдела по земельным отношениям Управления, с организационно-правовым отделом Управления, с начальником Управления, с руководителем аппарата администрации, курирующего Управление в течении 5 д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одготовка уведомления об отказе в предоставлении муниципальной услуги – не позднее 30 календарных дней со дня регистрации заявлени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Подписанное главой администрации Бакурского муниципального образования Екатериновского муниципального района постановления не позднее рабочего дня, следующего за днем подписания передается на регистрацию специалисту  администрации, ответственному за регистрацию документов по муниципальной услуг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5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дписанного  постановления   Администрации -  не позднее 3 рабочих  дней, следующих за днем поступления на регистрацию в соответствии с порядком делопроизводства.</w:t>
      </w:r>
    </w:p>
    <w:p>
      <w:pPr>
        <w:pStyle w:val="Style17"/>
        <w:spacing w:lineRule="auto" w:line="240" w:before="0" w:after="0"/>
        <w:ind w:left="0" w:hanging="4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6) Подготовка проекта соглашения об установлении сервитута в отношении земельного участка – в течении двух дней со дня получения с делопроизводства копии постановле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7)  Согласование проекта  соглашения об установлении сервитута в отношении земельного участка с начальником отдела по земельным отношениям Управления, с организационно-правовым отделом Управления, с начальником Управления, с руководителем аппарата администрации, курирующего Управление, подписание указанных соглашений главой администрации – в течении двух дней со дня подготовки проекта соглашений об установлении сервитута в отношении земельного участка.</w:t>
      </w:r>
    </w:p>
    <w:p>
      <w:pPr>
        <w:pStyle w:val="Style17"/>
        <w:spacing w:lineRule="auto" w:line="240" w:before="0" w:after="0"/>
        <w:ind w:left="0" w:firstLine="5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)  Уведомление заявителя в форме телефонограммы о возможности получения  заверенной копии постановления  Администрации  об установлении сервитута в отношении земельного участка и соглашений об установлении сервитута в отношении земельного участка - в течение одного рабочего дня с момента  подписания соглашения главой администрации .</w:t>
      </w:r>
    </w:p>
    <w:p>
      <w:pPr>
        <w:pStyle w:val="Style17"/>
        <w:spacing w:lineRule="auto" w:line="240" w:before="0" w:after="0"/>
        <w:ind w:left="0" w:hanging="106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9) Направление  заверенной  в установленном порядке копии постановления и соглашения об установлении сервитута в отношении земельного участка  заявителю по почте заказным письмом с уведомлением (в случае отказа в получении на руки, либо неявки заявителя в течение более чем трёх рабочих дней с момента уведомления) 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7.1 Предоставление муниципальной услуги в случае, если предполагается заключить соглашение об установлении сервитута в отношении части земельного участка включает в себя следующие административные процедуры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ем и регистрация заявления о заключении соглашения об установлении сервитута и документов к нем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спертиза документов и подготовка уведомления о возможности заключения соглашения об установлении сервитута в предложенных заявителем границах  либо подготовка схемы границ сервитута на кадастровом плане территории и предложения о заключении соглашения об установлении сервитута в иных границах; либо подготовка проекта постановления администрации об отказе в установлении сервиту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" w:leader="none"/>
        </w:tabs>
        <w:suppressAutoHyphens w:val="true"/>
        <w:autoSpaceDE w:val="false"/>
        <w:spacing w:lineRule="auto" w:line="240" w:before="0" w:after="0"/>
        <w:ind w:left="33" w:firstLine="53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(выдача) заявителю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; либо постановления администрации об отказе в установлении сервиту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документа, подтверждающего осуществление государственного кадастрового учета части земельного участка, в отношении которого устанавливается сервиту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проекта постановления об установлении сервиту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готовка проекта соглашения об установлении сервиту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ение (выдача) заявителю подписанных уполномоченным органом экземпляров соглашения об установлении сервитута и постановлений об установлении сервиту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Основанием для начала исполнения административной процедуры является обращение заявителя с заявлением о заключении соглашения об установлении сервитута  с приложением документов к нему, предусмотренных пунктом 22. регламента.</w:t>
      </w:r>
    </w:p>
    <w:p>
      <w:pPr>
        <w:pStyle w:val="ConsPlusDocList"/>
        <w:ind w:firstLine="54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существляется в соответствии с пунктами 39-45. регламента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2)  Экспертиза документов и подготовка уведомления о возможности заключения соглашения об установлении сервитута в предложенных заявителем границах  либо подготовка схемы границ сервитута на кадастровом плане территории и предложения о заключении соглашения об установлении сервитута в иных границах; либо подготовка решения об отказе в установлении сервиту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снованием для начала экспертизы представленных документов является поступление к исполнителю заявления, а также прилагаемого к нему комплекта документов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- Исполнитель, рассмотрев заявление и представленные к нему документы, проводит экспертизу на наличие оснований для заключения соглашения об установлении сервитута либо принятия решения об отказе в установлении сервитута, по результатам которой осуществляет подготовку одного из следующих документов</w:t>
      </w:r>
      <w:r>
        <w:rPr>
          <w:bCs/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*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* предложение о заключение соглашения об установлении сервитута с приложением схемы границ сервитута на кадастровом плане территор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уведомление об отказе в установлении сервиту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Согласование  и направление указанных уведомлений и предложений заявителю осуществляется в соответствии  с Инструкцией по работе с документами администрации Бакурского муниципального образования Екатериновского муниципального района Саратовской области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Срок исполнения административной процедуры составляет не более 30 дней со дня подачи заявления о заключении соглашения об установлении сервиту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 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документа, подтверждающего осуществление государственного кадастрового учета части земельного участка, в отношении которого устанавливается сервитут.</w:t>
      </w:r>
    </w:p>
    <w:p>
      <w:pPr>
        <w:pStyle w:val="Normal"/>
        <w:autoSpaceDE w:val="false"/>
        <w:ind w:firstLine="540"/>
        <w:rPr/>
      </w:pPr>
      <w:r>
        <w:rPr>
          <w:rFonts w:eastAsia="Arial" w:cs="Times New Roman" w:ascii="Times New Roman" w:hAnsi="Times New Roman"/>
          <w:sz w:val="28"/>
          <w:szCs w:val="28"/>
        </w:rPr>
        <w:t>- Основанием для начала административной процедуры является выполнение в отношении части земельного участка, в отношении которого устанавливается сервитут  кадастровых работ и его постановки на кадастровый учет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тановки на кадастровый учет части земельного участка, в отношении которого устанавливается сервитут  заявитель по собственной инициативе представляет в Управление документ, подтверждающий осуществление государственного кадастрового учета части земельного участка, в отношении которого устанавливается сервитут либо в письменном виде сообщает в Управление о постановке части земельного участка на кадастровый учет и необходимости направления запроса в порядке межведомственного взаимодействия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явителем документа, подтверждающего осуществление государственного кадастрового учета части земельного участка, в отношении которого устанавливается сервитут, специалист администрации принимает данный документ, о чем делает отметку на копии этого документа, которую отдает заявителю. Документ, подтверждающий осуществление государственного кадастрового учета части земельного участка, в отношении которого устанавливается сервитут передается исполнителю.</w:t>
      </w:r>
    </w:p>
    <w:p>
      <w:pPr>
        <w:pStyle w:val="Normal"/>
        <w:suppressAutoHyphens w:val="true"/>
        <w:autoSpaceDE w:val="false"/>
        <w:spacing w:lineRule="auto" w:line="240" w:before="0" w:after="0"/>
        <w:ind w:hanging="1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lang w:eastAsia="hi-IN" w:bidi="hi-IN"/>
        </w:rPr>
        <w:t xml:space="preserve">            </w:t>
      </w:r>
      <w:r>
        <w:rPr>
          <w:rFonts w:cs="Times New Roman" w:ascii="Times New Roman" w:hAnsi="Times New Roman"/>
          <w:lang w:eastAsia="hi-IN" w:bidi="hi-IN"/>
        </w:rPr>
        <w:t>5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ка проекта постановления об установлении сервитута, а также  согласование проекта постановления,  осуществляется согласно п.57 настоящего регламента   </w:t>
      </w:r>
    </w:p>
    <w:p>
      <w:pPr>
        <w:pStyle w:val="Normal"/>
        <w:suppressAutoHyphens w:val="true"/>
        <w:autoSpaceDE w:val="false"/>
        <w:spacing w:lineRule="auto" w:line="240" w:before="0" w:after="0"/>
        <w:ind w:hanging="1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)подготовка проекта соглашения об установлении сервитута, а также согласование проекта соглашения об установлении сервитута в отношении земельного участка,  осуществляется согласно п.57 настоящего регламента   </w:t>
      </w:r>
    </w:p>
    <w:p>
      <w:pPr>
        <w:pStyle w:val="Normal"/>
        <w:suppressAutoHyphens w:val="true"/>
        <w:autoSpaceDE w:val="false"/>
        <w:spacing w:lineRule="auto" w:line="240" w:before="0" w:after="0"/>
        <w:ind w:hanging="11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) направление (выдача) заявителю подписанных уполномоченным органом экземпляров соглашения об установлении сервитута и постановлений об установлении сервитута, осуществляется согласно п.57 настоящего регламента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/>
        <w:t xml:space="preserve">   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б установлении сервитута (об отказе в установлении сервитута) осуществляется главой  Администрации Бакурского МО Екатериновского МР Саратовской обла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ведомляет заявителя о результатах административной процедуры по телефону, по электронной почте или письменно (при невозможности уведомить заявителя по телефону или по электронной почт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результатов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: наличие изданного постановления Администрации об установлении сервитута в отношении земельного участка и подписанное соглашение об установлении сервитута в 3 -  х экз 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результат муниципальной услуги является начальник Управлени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постановления Администрации об установлении сервитута в отношении земельного участка и подписанное соглашение об установлении осуществляется при личном приеме или по поч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уточняет о результате муниципальной услуги в Администрации по</w:t>
      </w:r>
      <w:r>
        <w:rPr>
          <w:rFonts w:cs="Times New Roman" w:ascii="Times New Roman" w:hAnsi="Times New Roman"/>
          <w:sz w:val="28"/>
          <w:szCs w:val="28"/>
        </w:rPr>
        <w:t xml:space="preserve"> телефону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личном приеме у заявителя проверяется документ, удостоверяющий личность, документы, подтверждающие представительские полномочия (в случаях получения  постановления представителем заявителя). Запись о выдаче результата муниципальной услуги вносится в журнал учета входящей корреспонден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результата муниципальной услуги заявителю по почте,  факт его отправления подтверждается почтовым уведомлени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исполнением административного регламен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Управления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периодичность осуществления плановых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ассмотрения жалоб на действия (бездействие) 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х за предоставление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ственность муниципальных служащих органов местного самоуправления и иных должностных лиц за решения 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ействия (бездействие), принимаемые (осуществляемые)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Администрации   закрепляется в должностных инструкциях в соответствии с требованиями законодательства Российской Федерации и законодательства Сарат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я, характеризующие требования к порядку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формам контроля за предоставлением муниципальной услуги,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ействий (бездействия) органа местного самоуправлен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ратовской области органа, предоставляющего муниципальную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у, а также их должностных лиц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должностных лиц Администрации, а также принимаемых им решений при предоставлении муниципальной услуги в досудебном (внесудебном) порядк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рат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рат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документах, выданных в результате предоставления муниципальной услуги, либо нарушение установленного срока таких исправлений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е) должностных лиц Администрации подаются в Администрацию и оформляются на имя главы администрации Бакурского муниципального образования Екатериновского муниципального района Саратовской  област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главой администрации Бакурского муниципального образования Екатериновского муниципального района Саратовской области подаются в вышестоящий орган (при его наличии) либо в случае его отсутствия рассматриваются непосредственно главой администрацией Бакурского муниципального образования Екатериновского муниципального района Саратовской област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Администрация  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рат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 заявителю в письменной форме (по желанию в электронной форме) направляется мотивированный ответ о результатах рассмотрения жалобы.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283" w:top="1134" w:footer="283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гламент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О ЗАКЛЮЧЕНИИ СОГЛАШЕНИЯ ОБ УСТАНОВЛЕНИИ СЕРВИТУ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Главе администрации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курского М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катериновского МР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                                  </w:t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sz w:val="22"/>
          <w:szCs w:val="22"/>
        </w:rPr>
        <w:t>организационно-правовая форм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    юридического лица, полное наименовани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чтовый адрес: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(местонахождение юридическ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ГРН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нтактный телефон (факс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</w:t>
        <w:tab/>
        <w:tab/>
        <w:tab/>
        <w:tab/>
        <w:tab/>
        <w:tab/>
        <w:t xml:space="preserve">           </w:t>
        <w:tab/>
        <w:t xml:space="preserve">Адрес электронной почты: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bookmarkStart w:id="0" w:name="Par303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соглашения об установлении сервиту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Вас  в  соответствии со ст. 39.26 Земельного кодекса Российской Федерации заключить соглашение об установлении сервитута в отношении земельного участка по адресу:  _____________________________________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: 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становления сервитута _____________________________________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цель установления сервиту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предполагаемый срок действия сервиту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илагаемых к заявлению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803"/>
        <w:gridCol w:w="290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   МП   ________________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(должность)                   </w:t>
        <w:tab/>
        <w:tab/>
        <w:t xml:space="preserve">    (подпись)               </w:t>
        <w:tab/>
        <w:t xml:space="preserve">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(ая) на основании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реквизиты доверен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  20__ г. ___час. ___  мин. принял: ________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(подпись)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ЗАЯВЛЕНИЯ О ЗАКЛЮЧЕНИИ СОГЛАШЕНИЯ ОБ УСТАНОВЛЕНИИ СЕРВИТУТ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Бакурского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 Екатериновского МР Саратовской                                  </w:t>
        <w:tab/>
        <w:tab/>
        <w:tab/>
        <w:tab/>
        <w:tab/>
        <w:t xml:space="preserve">         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                                  </w:t>
        <w:tab/>
        <w:tab/>
        <w:tab/>
        <w:tab/>
        <w:tab/>
        <w:t xml:space="preserve">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(Ф.И.О. реквизиты документов,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достоверяющего лич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Почтовый адрес: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(адрес места ж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онтактный телефон (факс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</w:t>
        <w:tab/>
        <w:tab/>
        <w:tab/>
        <w:tab/>
        <w:tab/>
        <w:tab/>
        <w:t xml:space="preserve">           </w:t>
        <w:tab/>
        <w:t xml:space="preserve">Адрес электронной почты: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ючении соглашения об установлении сервиту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шу  Вас  в  соответствии со статьей 39.26 Земельного кодекса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заключить соглашение об установлении сервитута в отношении земельного участка по адресу:____________________________________ 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земельного участ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становления сервитута _____________________________________ 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цель установления сервиту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редполагаемый срок действия сервитута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илагаемых к заявлению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803"/>
        <w:gridCol w:w="2905"/>
      </w:tblGrid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___________________________</w:t>
      </w:r>
    </w:p>
    <w:p>
      <w:pPr>
        <w:pStyle w:val="ConsPlusNonformat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</w:t>
        <w:tab/>
        <w:tab/>
        <w:t>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(ая) на основании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реквизиты доверен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  20__ г. ___ час. ____ мин. принял: _________ 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(подпись)   </w:t>
        <w:tab/>
        <w:t>(Ф.И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210"/>
        </w:tabs>
        <w:ind w:left="221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70"/>
        </w:tabs>
        <w:ind w:left="257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90"/>
        </w:tabs>
        <w:ind w:left="329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50"/>
        </w:tabs>
        <w:ind w:left="365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010"/>
        </w:tabs>
        <w:ind w:left="4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sz w:val="28"/>
        <w:i w:val="false"/>
        <w:b w:val="false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910"/>
        </w:tabs>
        <w:ind w:left="91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Calibri" w:cs="Tahom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1">
    <w:name w:val="Заголовок 1 Знак1"/>
    <w:basedOn w:val="Style12"/>
    <w:qFormat/>
    <w:rPr>
      <w:rFonts w:ascii="Tahoma" w:hAnsi="Tahoma" w:eastAsia="Calibri" w:cs="Times New Roman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eastAsia="Times New Roman" w:cs="Times New Roman"/>
      <w:sz w:val="22"/>
    </w:rPr>
  </w:style>
  <w:style w:type="character" w:styleId="Style15">
    <w:name w:val="Нижний колонтитул Знак"/>
    <w:basedOn w:val="Style12"/>
    <w:qFormat/>
    <w:rPr>
      <w:rFonts w:ascii="Calibri" w:hAnsi="Calibri" w:eastAsia="Times New Roman" w:cs="Times New Roman"/>
      <w:sz w:val="22"/>
    </w:rPr>
  </w:style>
  <w:style w:type="character" w:styleId="HTML">
    <w:name w:val="Адрес HTML Знак"/>
    <w:basedOn w:val="Style12"/>
    <w:qFormat/>
    <w:rPr>
      <w:rFonts w:ascii="Calibri" w:hAnsi="Calibri" w:cs="Calibri"/>
      <w:i/>
      <w:i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56" w:before="0" w:after="0"/>
      <w:ind w:left="160" w:right="-712" w:hanging="0"/>
      <w:jc w:val="center"/>
    </w:pPr>
    <w:rPr>
      <w:rFonts w:ascii="Times New Roman" w:hAnsi="Times New Roman" w:cs="Times New Roman"/>
      <w:b/>
      <w:bCs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color w:val="666252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МУ Обычный стиль"/>
    <w:basedOn w:val="Normal"/>
    <w:qFormat/>
    <w:pPr>
      <w:autoSpaceDE w:val="false"/>
      <w:spacing w:lineRule="auto" w:line="240" w:before="0" w:after="0"/>
      <w:ind w:left="207" w:hanging="0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opleveltextimage">
    <w:name w:val="topleveltext imag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15252BDC0AD0963268E7F8A7D7F72EF7C52E8EA0C4631B0D39E1D45D490E9D50F3EACF07C94F92tA3F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5:00Z</dcterms:created>
  <dc:creator>user</dc:creator>
  <dc:description/>
  <cp:keywords/>
  <dc:language>en-US</dc:language>
  <cp:lastModifiedBy>USER</cp:lastModifiedBy>
  <cp:lastPrinted>2015-02-26T10:47:00Z</cp:lastPrinted>
  <dcterms:modified xsi:type="dcterms:W3CDTF">2015-03-18T12:45:00Z</dcterms:modified>
  <cp:revision>4</cp:revision>
  <dc:subject/>
  <dc:title>         </dc:title>
</cp:coreProperties>
</file>